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GCSE chemistry                                                      reflection on mock exam January 20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pe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234"/>
        <w:gridCol w:w="1170"/>
        <w:gridCol w:w="990"/>
        <w:gridCol w:w="5580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needs further attentio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, 1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d,1e, 4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a - sal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g, 4 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c, 5 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bc, 5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tic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pe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4"/>
        <w:gridCol w:w="1260"/>
        <w:gridCol w:w="990"/>
        <w:gridCol w:w="5580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needs further attentio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c,5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b,1g, 1a, 4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a, 1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tic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11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what I know well of the course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what was good about the way I learned in this course: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how I can improve my learning of chemistry: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80" w:right="99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25:00Z</dcterms:created>
  <dc:creator>Client Admin</dc:creator>
  <dc:description/>
  <cp:keywords/>
  <dc:language>en-US</dc:language>
  <cp:lastModifiedBy>Client Admin</cp:lastModifiedBy>
  <dcterms:modified xsi:type="dcterms:W3CDTF">2011-02-04T07:25:00Z</dcterms:modified>
  <cp:revision>2</cp:revision>
  <dc:subject/>
  <dc:title/>
</cp:coreProperties>
</file>